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NIWERSYTET HUMANISTYCZNO - PRZYRODNICZY                                                             IM. JANA DŁUGOSZA W CZĘSTOCHOWIE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(SIWZ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ODCZYNNIKÓW CHEMICZN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 xml:space="preserve">DLA 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Tahoma" w:ascii="Tahoma" w:hAnsi="Tahoma"/>
          <w:sz w:val="20"/>
        </w:rPr>
        <w:t>Dz. U. z 2017 r. poz. 1579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ZP-371/62/18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: </w:t>
        <w:tab/>
        <w:t>33696300-8 – odczynniki chemiczne</w:t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8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dczynników chemicznych dla Uniwersytetu Humanistyczno - Przyrodniczego im. Jana Długosza w Częstochowie. Postępowanie nr ZP-371/62/18. Nie otwierać przed 20.06.2018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3"/>
        </w:numPr>
        <w:spacing w:lineRule="auto" w:line="360"/>
        <w:ind w:left="993" w:hanging="567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8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Uniwersytet Humanistyczno 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20.06.2018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20.06.2018</w:t>
      </w:r>
      <w:r>
        <w:rPr>
          <w:rFonts w:cs="Tahoma" w:ascii="Tahoma" w:hAnsi="Tahoma"/>
          <w:b/>
        </w:rPr>
        <w:t xml:space="preserve"> 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faksem lub pocztą elektroniczną, z zastrzeżeniem pkt. 3. Jeżeli Zamawiający lub Wykonawca przekazuje oświadczenia, wnioski, zawiadomienia oraz informacje faksem lub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m.majewska@ajd.czest.pl </w:t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Uniwersytet Humanistyczno-Przyrodniczny im. Jana Długosza w Częstochowie, ul. Waszyngtona 4/8, pok. 32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Normal"/>
        <w:autoSpaceDE w:val="false"/>
        <w:spacing w:lineRule="auto" w:line="360"/>
        <w:ind w:left="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is przedmiotu zamówienia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odczynników chemicznych dla Uniwersytetu Humanistyczno-Przyrodniczego im. Jana Długosza w Częstochowi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Szczegółowy opis</w:t>
      </w:r>
      <w:r>
        <w:rPr>
          <w:rFonts w:cs="Tahoma" w:ascii="Tahoma" w:hAnsi="Tahoma"/>
        </w:rPr>
        <w:t xml:space="preserve"> przedmiotu zamówienia wraz z określeniem zamawianych ilości został zawarty </w:t>
      </w:r>
      <w:r>
        <w:rPr>
          <w:rFonts w:cs="Tahoma" w:ascii="Tahoma" w:hAnsi="Tahoma"/>
          <w:b/>
        </w:rPr>
        <w:t>w załączniku nr 1 formularz ofer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usi zaoferować dostawę wszystkich pozycji wskazanych w formularzu ofert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kres przedmiotu zamówienia obejmuje dostarczenie przedmiotu zamówienia do jednostki Zamawiającego : Instytut Sztuk Pięknych, ul. Dąbrowskiego 14, Częstochowa, na koszt i ryzyko wykonawc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jest do złożenia (wniesienia) zamawianych materiałów we wskazanym przez zamawiającego miejscu (pokoju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ermin realizacji zamówienia: do 14 dni licząc od dnia podpisania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Pozostałe warunki realizacji zamówienia zgodnie z projektem umowy – załącznik nr 3 do SIWZ. </w:t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 – załącznik nr 1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sz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20"/>
        </w:numPr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borze najkorzystniejszej oferty, podając informacje zgodnie z treścią art. 92 ust. 1 pkt 1 ustawy 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>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Footer"/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5.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Tahoma" w:ascii="Tahoma" w:hAnsi="Tahoma"/>
        </w:rPr>
        <w:t xml:space="preserve">Zgodnie z art. 13 ust. 1 i ust. 2 </w:t>
      </w:r>
      <w:r>
        <w:rPr>
          <w:rFonts w:cs="Tahoma" w:ascii="Tahoma" w:hAnsi="Tahoma"/>
          <w:bCs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Tahoma" w:ascii="Tahoma" w:hAnsi="Tahoma"/>
        </w:rPr>
        <w:t>ogólnego rozporządzenia o ochronie danych osobowych – dalej zwane RODO) Uniwersytet Humanistyczno-Przyrodniczny im. Jana Długosza w Częstochowie informuje, że: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administratorem Pani/Pana danych osobowych jest Uniwersytet Humanistyczno-Przyrodniczny im. Jana Długosza w Częstochowie, Waszyngtona 4/8, 42-200 Częstochowa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/>
      </w:pPr>
      <w:r>
        <w:rPr>
          <w:rFonts w:cs="Tahoma" w:ascii="Tahoma" w:hAnsi="Tahoma"/>
        </w:rPr>
        <w:t xml:space="preserve">dane kontaktowe inspektora ochrony danych w Uniwersytecie Humanistyczno-Przyrodnicznym im. Jana Długosza w Częstochowie: e-mail: </w:t>
      </w:r>
      <w:hyperlink r:id="rId3">
        <w:r>
          <w:rPr>
            <w:rStyle w:val="InternetLink"/>
            <w:rFonts w:cs="Tahoma" w:ascii="Tahoma" w:hAnsi="Tahoma"/>
            <w:color w:val="000000"/>
          </w:rPr>
          <w:t>iod@ajd.czest.pl</w:t>
        </w:r>
      </w:hyperlink>
      <w:r>
        <w:rPr>
          <w:rFonts w:cs="Tahoma" w:ascii="Tahoma" w:hAnsi="Tahoma"/>
        </w:rPr>
        <w:t>, tel. 34 37-84-133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przetwarzane będą na podstawie art. 6 ust. 1 lit. c RODO w celu związanym z postępowaniem o udzielenie zamówienia publicznego prowadzonego pod nr ZP-371/62/18 w trybie przetargu nieograniczonego.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biorcami Pani/Pana danych osobowych będą osoby lub podmioty, którym udostępniona zostanie dokumentacja postępowania w oparciu o art. 8 oraz art. 96 ust. 3 ustawy pzp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i/Pana dane osobowe będą przechowywane, przez okres archiwizacji dokumentów postępowania, przy czym czas ten musi obejmować okres trwania umowy;</w:t>
      </w:r>
    </w:p>
    <w:p>
      <w:pPr>
        <w:pStyle w:val="Akapitzlist"/>
        <w:numPr>
          <w:ilvl w:val="0"/>
          <w:numId w:val="8"/>
        </w:numPr>
        <w:spacing w:lineRule="auto" w:line="360" w:before="0" w:after="12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ada Pani/Pan: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5 RODO prawo dostępu do danych osobowych Pani/Pana dotyczących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ind w:left="1134" w:hanging="425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przysługuje Pani/Panu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>prawo do przenoszenia danych osobowych, o którym mowa w art. 20 RODO;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418" w:hanging="284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16"/>
          <w:szCs w:val="16"/>
        </w:rPr>
        <w:t>- załącznik nr 3 – projekt umowy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62/18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5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  <w:num w:numId="25">
    <w:abstractNumId w:val="1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eastAsia="Times New Roman" w:cs="Tahoma"/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b w:val="false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eastAsia="Times New Roman" w:cs="Tahom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i w:val="false"/>
    </w:rPr>
  </w:style>
  <w:style w:type="character" w:styleId="WW8Num35z2">
    <w:name w:val="WW8Num35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7:52:00Z</dcterms:created>
  <dc:creator>administrator</dc:creator>
  <dc:description/>
  <cp:keywords/>
  <dc:language>en-US</dc:language>
  <cp:lastModifiedBy>m.majewska</cp:lastModifiedBy>
  <cp:lastPrinted>2018-06-12T14:32:00Z</cp:lastPrinted>
  <dcterms:modified xsi:type="dcterms:W3CDTF">2018-06-12T12:32:00Z</dcterms:modified>
  <cp:revision>40</cp:revision>
  <dc:subject/>
  <dc:title>DOKUMENTACJA PRZETARGOWA W SPRAWIE NR REJ</dc:title>
</cp:coreProperties>
</file>